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Zarządzenie Nr 4/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ójta Gminy Grzmiąca</w:t>
      </w:r>
    </w:p>
    <w:p>
      <w:pPr>
        <w:pStyle w:val="Normal"/>
        <w:jc w:val="center"/>
        <w:rPr/>
      </w:pPr>
      <w:r>
        <w:rPr>
          <w:b/>
          <w:bCs/>
        </w:rPr>
        <w:t>z dnia 12 stycznia 2009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sprawie wprowadzenia „Regulaminu naboru na wolne stanowiska urzędnicze  w  Urzędzie Gminy Grzm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Na podstawie art. 31, art. 33 ust. 1 i 5 ustawy z dnia 8 marca o samorządzie gminnym (Dz. U. z 2001 r. Nr 142, poz. 1591 z późn. zm.), art. 11 ust. 1 ustawy z dnia 21 listopada 2008 r. o pracownikach samorządowych (Dz. U. Nr 223, poz. 1458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Wprowadzam „Regulamin naboru na wolne stanowiska urzędnicze w Urzędzie Gminy Grzmiąca” w brzmieniu Załącznika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Wykonanie zarządzenia powierzam Zastępcy Wój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3. Traci moc zarządzenie Nr 20/2006 Wójta Gminy Grzmiąca z dnia 2 sierpnia 2006 r. w sprawie wprowadzenia „Regulaminu naboru na wolne stanowiska urzędnicze w Urzędzie Gminy Grzmiąc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4. 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anuta Skoczylas</dc:creator>
  <dc:description/>
  <cp:keywords/>
  <dc:language>en-US</dc:language>
  <cp:lastModifiedBy>Skoczylas Danuta</cp:lastModifiedBy>
  <dcterms:modified xsi:type="dcterms:W3CDTF">2009-05-25T11:34:00Z</dcterms:modified>
  <cp:revision>4</cp:revision>
  <dc:subject/>
  <dc:title>Zarządzenie Nr 39/2005</dc:title>
</cp:coreProperties>
</file>